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316934784"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15322257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