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31873208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86855894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