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41868454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06470578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