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9123638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956763103"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