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208654848"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51645061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