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87553508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32270732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