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62381119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1208503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