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7354955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79509870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