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8711514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3174792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