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69776299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4636428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