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681903945"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758986790"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